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uesday February 10, 2009 – English II, Writing Test Prep, Week Theme: Causes of World Problems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bjective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Students will learn to identify and correct homophone errors and use correct versions of homophones in their own writing.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tudents will be able to identify the elements of a 5-pagraph essay (introduction, support paragraphs, conclusion)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tudents will learn the structure of an introduction (attention grabber, background/significance, thesis)  and understand its purpose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Students will learn to use statistics as the attention grabber in an introduction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Materials: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omophone workshee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odel essays for looking at essay structur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ssay Structure worksheet to accompany model essay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Handout on introductions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VOCABULARY: (8:15) 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ab/>
      </w:r>
      <w:r>
        <w:rPr>
          <w:rFonts w:cs="Calibri" w:ascii="Calibri" w:hAnsi="Calibri"/>
        </w:rPr>
        <w:t xml:space="preserve">Internalize – verb – to make a belief part of yourself 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She internalized all the bad messages about black people in the media and started believe that she was terrible.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ab/>
      </w:r>
      <w:r>
        <w:rPr>
          <w:rFonts w:cs="Calibri" w:ascii="Calibri" w:hAnsi="Calibri"/>
        </w:rPr>
        <w:t>Assume – verb – to believe something without any proof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 xml:space="preserve">She assumed that all Arabs were terrorists.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GRAMMAR:  (8:35) 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ab/>
      </w:r>
      <w:r>
        <w:rPr>
          <w:rFonts w:cs="Calibri" w:ascii="Calibri" w:hAnsi="Calibri"/>
        </w:rPr>
        <w:t xml:space="preserve">Pass out worksheet.  Write the word “homophone” on the board.  Break down word.  “Homo” means “same” in Greek.  “Phone” means sound.  </w:t>
      </w:r>
      <w:r>
        <w:rPr>
          <w:rFonts w:cs="Calibri" w:ascii="Calibri" w:hAnsi="Calibri"/>
          <w:b/>
          <w:bCs/>
        </w:rPr>
        <w:t xml:space="preserve">Homophone = </w:t>
      </w:r>
      <w:r>
        <w:rPr>
          <w:rFonts w:cs="Calibri" w:ascii="Calibri" w:hAnsi="Calibri"/>
        </w:rPr>
        <w:t xml:space="preserve">a word that sounds like another word but has different spelling + meaning.  Example: No and know!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oday we are going to focus on three pairs of homophones: its, it’s; your, you’re; and their, they’re.  Have students follow along on the workshee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ESSAY STRUCTURE: (8:50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So that you know what we are shooting for, we are going to read an example essay as a class and you are going to look at the parts that make up an essay.  Those parts are: introduction, 3 supporting paragraphs, and conclusion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Let’s read and label as a class. …. Now let’s fill out this worksheet on the back analyzing the different parts!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Now you have a second example essay.  I want you to read it on your own and use the worksheet on the back of the essay in order to analyze the parts of the essay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INTRODUCTIONS: (9:15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ab/>
      </w:r>
      <w:r>
        <w:rPr>
          <w:rFonts w:cs="Calibri" w:ascii="Calibri" w:hAnsi="Calibri"/>
        </w:rPr>
        <w:t xml:space="preserve">We have already learned how to write supporting paragraphs.  Can someone remind me, by raising your hand, what is in a support paragraph?  (Topic sentence, specific example, details AND explanation, concluding sentence). (Write this on board under a heading “Support Paragraph FORMAT”.  Then cross it out.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Today we are going to talk about INTRODUCTORY PARAGRAPH FORMAT.  (Write on board.)  The pieces of an introductory paragraph are DIFFERENT than in normal, support paragraph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Please take notes: An introduction includes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n attention grabber – something to pull your reader in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Background Info on the topic(if needed to understand the topic) AND why they should read o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hesis Statemen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Let’s look at the one from above that you just looked at about Tieed…. And let’s CODE IT!  YAY CODING!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ow, I want you to code the 6 introductions here… then tell me what kind of attention grabber each one is using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Finally, now you need to write an introduction to your causes of racism essay.  Ready set WRITE!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ove,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s. Molleu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830"/>
        </w:tabs>
        <w:ind w:left="1830" w:hanging="39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1:17:00Z</dcterms:created>
  <dc:creator>Carolynn</dc:creator>
  <dc:description/>
  <dc:language>en-US</dc:language>
  <cp:lastModifiedBy>Carolynn</cp:lastModifiedBy>
  <dcterms:modified xsi:type="dcterms:W3CDTF">2009-02-10T03:50:00Z</dcterms:modified>
  <cp:revision>1</cp:revision>
  <dc:subject/>
  <dc:title>Tuesday February 10, 2009 – English II, Writing Test Prep, Week Theme: Causes of World Problems</dc:title>
</cp:coreProperties>
</file>